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412"/>
        <w:gridCol w:w="1413"/>
        <w:gridCol w:w="1413"/>
        <w:gridCol w:w="1446"/>
        <w:gridCol w:w="1413"/>
        <w:gridCol w:w="1413"/>
      </w:tblGrid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bkhazia (1995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bu Dhabi (1964-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den (1937-6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fars and Issas, French Territory of the (1967-7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fghanistan (187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guera, La (1920-2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itutaki (1903-32, 197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jman (1964-7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and (198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aouites (1925-3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bania (191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derney (1983-)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edschen (Alsedziai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exanderstadt (Bolschaja Alexan-drowka) (1941-4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exandretta (193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lexandria (1899-1931)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geria (1924-58, 196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lenstein (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sace and Lorraine (1870-72, 1940-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tai Region (199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lwar (1877-190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miens (190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mur Province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daman and Nicobar Islands (19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dorra (1928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gola (187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gra (1892-190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guilla (1967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jouan (1892-19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nam and Tonkin (1888-9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tequera (19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ntigua (1862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ad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be (Rab)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gentina (1858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gyrokastron (Gjinokaster) (19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mavir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menia (1919-23, 19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my of the North (191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my of the Northwest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my of the West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tsaki (Karabakh Republic, Berg Republic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ruba (1986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scension (192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sch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nus (191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stralia (190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stralian Antarctic Territory (195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stria (1850-)</w:t>
            </w: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strian Offices in Crete (1903-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ustrian Offices in the Turkish Empire (1867-19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vila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zerbaijan (Iranian) (1945-4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zerbaijan (Russian) (1919-24, 19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Azores (1868-1931, 198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den (1851-71, 1946-4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ena (193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hamas (18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hawalpur (1945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hrain (193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mra (1888-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nat, Bacska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ngkok (1882-8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ngladesh (1971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nja Luka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ranya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rbados (1852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rbuda (1922, 196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rwani (1921-4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se Atlantica (1943-4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sel (184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sutoland (1933-6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tum (1919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avaria (1849-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chuanaland Protectorate (1888-196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irut (1909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juma (185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larus (1992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lgian Congo (1886-196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lgium (184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lize (197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nin (1892-99, 19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quia (1976-)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rgedorf (1861-6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rlin (1948-9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ermuda (184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hopal (1876-19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hor (1879-190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hutan (195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iafra (1968-7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ialystok (191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ijawar (1935-3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ilbao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ohemia and Moravia (1939-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olivia (1867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ophuthatswana (1977-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osnia and Herzegovina (1879-1918, 19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otswana (1966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ac (Brazza) (194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azil (184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emen (1855-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Antarctic Territory (196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Bechuanaland (1886-9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Central Africa (1891-190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Columbia and Vancouver Island (1860-7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East Africa (1890-190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Guiana (1850-196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Honduras (1866-197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Indian Ocean Territory (1968-76, 199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Offices in China (1917-3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Offices in Morocco (1898-195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Offices in the Turkish Empire (1885-1914, 1919-23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itish Virgin Islands (1866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unei (190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runswick (1852-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enos Aires (1858-6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lgaria (187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ndi (1894-194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rgos (1936-3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rkina Faso (198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rma (1937-8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urundi (196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shire (191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Bussahir (Bashahr) (1895-190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bo Gracias a Dios (1904-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diz (1936-3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icos Islands (1981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limno (1912-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mbodia (Kampuchea) (195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meroun (1897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mpeche (187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mpione D'Italia (1944-5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da (1851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nal Zone (1904-7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nary Islands (1936-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nouan Island (19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pe of Good Hop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pe Juby (1916-4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pe Verde (187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roline Islands (1900-1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rpatho-Ukraine (1939, 1944-4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rchi (1912-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rupano (1902-0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so (1912-3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stellorizo (1920-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taro (194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valla (1893-191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yman Islands (1901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ayes of Belize (1984-8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ntral African Republic (19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ntral Albania (191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ntral China (1949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ntral Lithuania (1920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phalonia and Ithaca (194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eylon (1857-197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ad (1922-36, 19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amba (1886-19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arkari (Charkhari) (1894-195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echen Republic (19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eciny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elyabinsk (1920-2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iapas (186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ihuahua (18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ile (185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imarra (Himera) (1914, 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ina (187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ina Expeditionary Forces (1900-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inese Treaty Ports (1865-9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ios (191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hristmas Island (195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ilicia (1919-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iskei (1981-9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amo (189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chin (1892-194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chin China (1886-9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cos Islands (Keeling Islands) (1963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lombia (18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lombia-States Issues (1863-190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moro Islands (195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nfederate States of America (1861-6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nfederate States of America-Provisional Issues (186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ngo Democratic Republic (1960-71, 1997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ngo Republic (1959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nstantinople (1909-14, 1921-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ok Islands (18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rdoba (1858-6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rfu (1923, 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rrientes (1856-8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s (1912-3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sta Rica (1863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udekerque (194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ourland (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rete (1898-1910, 194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rimea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roatia (1941-45, 199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uautla (186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uba (1855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uernavaca (18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yprus (188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yrenaica (1923-35, 1950-5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zechoslovak Legion Post (1918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zechoslovakia (1918-9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Czech Republic (1993- 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ahomey (1899-1945, 1960-7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almatia (1919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anish West Indies (1855-19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anube Steam Navigation Company (1866-8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nzig (1920-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rdanelles (1904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brecen (1919-2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edeagatch (1893-19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enmark (185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har (1897-190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ego-Suarez (1890-9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jibouti (197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brudja (1916-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decanese Islands (194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minica (187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ominican Republic (186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Don Cossack Government (1918-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ubai (1963-7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unkerque (194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urango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urazzo (1909-11, 1916-1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uttia (Datia) (1893-192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ast Africa Forces (1943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ast Africa and Uganda Protectorates (1903-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ast China (1938-5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astern Rumelia (1880-8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astern Silesia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cuador (1865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gypt (1866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lobey, Annobon and Corisco (1903-0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lwa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pirus (1914-1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quatorial Guinea (196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rseka (19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ritrea (1892-1937, 1948-52, 1991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stonia (1918-40, 1991-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thiopia (Abyssinia) (1894-1938, 194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Eupen and Malmedy (1920-2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alkland Islands (1878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alkland Islands Dependencies (1946-8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ar Eastern Republic (1920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aridkot (1879-190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aeroes (1919, 1940-41, 1975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rnando Po (1868-1909, 1929, 1960-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ezzan-Ghadames (1943-5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iji (187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inland (185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iume (1918-2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ance (1849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Colonies (1859-1906, 1944-4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Congo (1891-190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Equatorial Africa (1936-5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Guiana (1886-194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Guinea (1892-194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India (1892-195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Morocco (1891-195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Offices in China (1894-192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Offices in Crete (1902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Offices in Egypt (1899-193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Offices in Turkey (1885-1914, 1921-2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Offices in Zanzibar (1894-190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Polynesia (18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Southern and Antarctic Territories (1955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Sudan (1894-194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French West Africa (1943-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jeira (1964-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nafuti (1984-8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nchal (1892-190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abon (1886-1936, 19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alapagos Islands (1957-5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ambia (1869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neva (1843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orgia (1919-20, 199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East Africa (1893-191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New Guinea (1888-19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South-West Africa (1897-191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y (187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Democratic Republic (1949-9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y (Soviet Zone Local Issues) (1945-4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Offices in China (1898-19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Offices in Morocco (1899-191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erman Offices in Turkey (1870-19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hana (195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ibraltar (1886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ilbert Islands (1976-7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ilbert and Ellice Islands (1911-7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old Coast (1875-195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anada (193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and Comoro (1897-191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at Britain (184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at Britain-Regionals (1958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ece (1861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enland (190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nada (186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enada-Grenadines (197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iqualand West (1874-8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rodno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dalajara (1867-6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deloupe (1884-194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m (1899-1901, 1930-3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nacaste (1885-9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temala (1871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ayana (190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ernsey (1941-45, 195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idizzolo (194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inea (1959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inea-Bissau (197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tdorf (Moisakula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uyana (196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Gwalior (1885-19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dhramaut, Kathiri State in (19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iti (1881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mburg (1859-6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nover (1850-186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tay (19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awaii (1851-190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ejaz (1916-2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ela (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elsingfors (Helsinki) (1866-9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eligoland (1867-9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onan (1941-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onduras (186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ong Kong (1862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opei (1941-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orta (1892-190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ungary (1871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var (Lesina) (194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Hyderabad (1869-19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caria (Nicaria) (1912-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celand (187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dar (1939-4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fni (1941-6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li Republic (1945-4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ia (185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ia Convention States (1884-19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ia-Feudatory States (1864-195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ian Expeditionary Forces (1914-2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ochina (1889-194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onesia (194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dore (Holkar) (1886-194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hambane (1895-19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nini (1932-4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onian Islands (1859-64, 1941-4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ran (Persia until 1935) (187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raq (192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reland (192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srael (1948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stria-Slovene Coast (1945-4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Colonies (1932-3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East Africa (1938-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Offices Abroad (1861-192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Offices in Albania (1902-0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Offices in China (1917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talian Social Republic (1943-4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taly (1862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Ivory Coast (1892-1944, 19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ffa (1909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ipur (1904-4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maica (186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mmu and Kashmir (1866-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nina (1902-11, 1913-1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pan (1871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panese Offices in China (1900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panese Offices in Korea (1900-0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asdan (1942-5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ersey (1941-45, 195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erusalem (1909-14, 194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halawar (1887-9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hind (1874-19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ohore (18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Jordan (192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arelia (1922, 1941-4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arlsbad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atanga (1960-6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azakstan (199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dah (1912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lantan (191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nya (196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nya and Uganda (1922-3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nya, Uganda and Tanganyika (1935-6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erassunde (1909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hor Fakkan (1965-6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auchau (1900-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ev (1918, 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lis (19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ng Edward VII Land (190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onga (191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ribati (197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rin and Heilungchang (1927-3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ishangarh (1899-194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onstantinsbad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orce (Korytsa, also Korytza, Korca, Koritsa or Coritsa) (1914-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orea, Democratic People's Republic of (North Korea) (194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orea, Republic of (South Korea) (194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orea (1884-85, 1895-1905, 194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uban Cossack Government (1918-2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urdistan (192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urland (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ustanai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uwait (192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wangchowan (1906-4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wangtung (1942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Kyrgyzstan (199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buan (1879-190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gos (1874-190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os (195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s Bela (1897-190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takia (1931-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atvia (1918-41, 199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ebanon (1924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eeward Islands (1890-195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emnos (1912-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eros (1912-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esotho (196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beria (186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bya (191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echtenstein (191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sso (1912-3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thuania (1918-40, 199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ivorno (193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jady (194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jubljana (Lubiana, Laibach) (1941-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ogrono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ombardy-Venetia (1850-6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ong Island (191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orient (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ourenco Marques (1895-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ubeck (1859-6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uboml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uga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Luxembourg (185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cau (188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cedonia (1944, 199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dagascar (Malagasy Republic) (188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deira (1868-98, 1928-29, 198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fia (1915-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hra (19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jorca (1936-3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junga (189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cca (Melaka) (194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ga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wi (1964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ya, Federation (1957-6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ya-Federated Malay States (1900-3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aysia (1963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dive Islands (1906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i (19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lta (186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n, Isle of (197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nama (1966-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nchukuo (1932-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riana Islands (1899-191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rienwerder (192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rino (193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rshall Islands (1889-1916; 198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rtinique (1886-194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turin (190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uritania (1906-44, 196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uritius (1847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yotte (1892-1914, 1997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ayreau Island (19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cklenburg-Schwerin (1856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cklenburg-Strelitz (1864-6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lilla (19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mel (1920-24, 19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ng Chiang (Inner Mongolia) (1941-4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rano (191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rida (191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sopotamia (1917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xico (185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exico-Revolutionary Overprints (19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icronesia (198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iddle Congo (1907-3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iddle East Forces (1942-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ilan (189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inorca (19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dena (1852-6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heli (1906-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ldavia (1858-6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ldavia-Wallachia (1862-6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ldova (1992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naco (188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ngolia (192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ntenegro (1874-1918, 1941-4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ntserrat (18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rocco (195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rvi (1931-5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schopolis (19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unt Athos (1909-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zambique (187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ozambique Company (1892-194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ustique Island (197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yanmar (198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Mytilene (1909-13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bha (1885-195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ndgaon (1892-9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numaga (1984-8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numea (1984-8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tal (1857-190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uru (191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awanagar (1875-9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apolitan Provinces (1861-6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gri Sembilan (189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jd (1925-2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pal (1881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therlands (185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therlands Antilles (Curacao) (187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therlands Indies (1845-194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therlands New Guinea (1950-6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vis (1861-1890, 198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Britain (1914-1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Brunswick (1851-6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Caledonia (18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foundland (1857-194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Greece (1912-13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Guinea (1925-4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Hebrides (1908-198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Republic (1886-8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South Wales (1850-191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ew Zealand (185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caragua (186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ger (1921-45, 1959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ger Coast Protectorate (1892-190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geria (191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klasdorf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siros (1912-3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uafo'ou (198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ue (190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iutao (1984-8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folk Island (1947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Borneo (1883-196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China (1937-4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east China (1946-5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Epirus (1914-16, 1940-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German Confederation (18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Ingermanland (192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ern Nigeria (1900-1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ern Rhodesia (1925-6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west China (1946-4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west China (Shensi-Kansu-Ninghsia) (1935-4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th West Pacific Islands (1914-2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rway (185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ssi-Be (1889-9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ova Scotia (1851-186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uggen (Noo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ui (1984-8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ukufetau (1984-8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kulaelae (1984-8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yasaland Protectorate (1907-54, 1963-6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Nyassa (1897-192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axaca (191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bock (1892-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denpah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dessa (1918-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il Rivers Protectorate (1892-9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ldenburg (1852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ltre Giuba (1925-2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man (Muscat and Oman) (194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patow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range Free State (1868-19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rchha (1913-5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rense (193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rleans (195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stland (1941-43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Ostrova (Mahrisch-Ostrau) (193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hang (188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khoi (1903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kistan (1947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lau (198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lestine -- British Military Administration (1918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lestine -- British Administration (1920-4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lestine -- Palestinian Authority (1994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nama (187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pua New Guinea (195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raguay (187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rma (1852-6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rnu (Pernau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tiala (1884-195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atmos (1912-3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king (1917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nang (Pulau Pinang) (194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nrhyn Island (1902-32, 1973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rak (187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rlis (194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tit St. Vincent (1976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ru (1857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ru-Provisional Issues (1881-8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tah Tiqva (1908-0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etrovsk (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hilippines (185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iscopi (1912-3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itcairn Islands (1940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a (194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and (1860-65, 191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ish Corps in Russia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ish Government in Exile (1941-4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ish Military Post in Russia (1917-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lish Offices Abroad (1919-21, 1925-3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nce (189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newesch (Panevezys) (194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nta Delgada (1892-3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ntevedra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onch (1876-9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 Arthur and Dairen (1946-5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 Lagos (1893-9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 Said (1899-193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ugal (1853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uguese Africa (1898, 1919, 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rtuguese Congo (Cabinda) (1893-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uguese Guinea (1881-197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ortuguese India (1871-196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ague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iamur and Maritime Provinces (1921-2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ince Edward Island (1861-7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ussia (1850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zedborz (1917-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rune Island (197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skow (Pleskau) (1941-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Puerto Rico (1855-19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Qatar (1957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Qu'aiti State (1942-6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Queensland (1860-19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Quelimane (1914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ajasthan (1948-5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ajpeepla (1880-8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as al Khaima (1964-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aseiniai (Rossingen) (1919, 194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edonda (1979-9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eichenberg-Maffersdorf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eunion (1852, 1885-197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hine Palatinate (1947-4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hineland (19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hodes (1912-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hodesia (1890-1924, 1965-7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hodesia and Nyasaland (1954-6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io de Oro (1905-2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io Muni (1960-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iouw Archipelago (1954-6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izeh (1909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kiskis (Rakischki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magna (1859-6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man States (1852-7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mania (186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manian Offices in Turkey (1896-1914, 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ss Dependency (1957-8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ouad, Ile (1916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anda-Urundi (1924-6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mberg (1938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ssia (1857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ssia -- Army of the Northwest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ssian Company for Steam Shipping and Trade (Ropit) (1865-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ssian Offices in China (1899-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ussian Offices in the Turkish Empire (1863-19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wanda (196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Ryukyu Islands (1947-7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ar (1920-35, 1947-5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bah (196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Christopher (1870-9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Christopher-Nevis-Anguilla (1952-8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Helena (185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Kitts (198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Kitts-Nevis (1903-5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Lucia (1860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. Marie de Madagascar (1894-9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Nazaire (194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Pierre and Miquelon (1885-1976, 198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Thomas and Prince Islands (1869-197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Vincent (186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. Vincent-Grenadines (1973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lonica (1909-13, 194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lvador, El (186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moa (Western Samoa) (187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mos (1878-191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n Marino (187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n Sebastian (1936-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nta Cruz de Tenerife (193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anta Maria de Albarracia (193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o Tome and Principe (197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rawak (186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rdinia (1851-6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rny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seno (19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udi Arabia (193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urashtra (Soruth) (1864-194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urashtra, United State of (1949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axony (1850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carpanto (1912-3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chleswig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chleswig-Holstein (1850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cinde (1852-5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cutari (1909-11, 1915-2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govia (19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iyun, Kathiri State of (1942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langor (1881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negal (188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negambia and Niger (1903-0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rbia (1866-1918, 1941-4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ville (1936-3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eychelles (189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han States (194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hanghai (1865-9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hansi (1941-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hantung (1941-4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harjah (1963-7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benik (Sebenico) (194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beria (1919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erra Leone (185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mi (1912-3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naloa (192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ngapore (194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nkiang (1915-4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irmoor (1879-190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lovakia (1939-45, 199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lovenia (1919-21, 1941-45, 199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milten (191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molensk (19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myrna (1909-14, 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lomon Islands (1907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malia (1903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mali Coast (1894-19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maliland Protectorate (1903-6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pron (1956-5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snowice (191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Africa (191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Arabia (1959-6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Australia (1855-191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Bulgaria (1885-8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China (1949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Georgia (1963-79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Georgia and South Sandwich Islands (198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Kasai (196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Moluccas (195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 Russia (1919-2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ern Nigeria (1901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ern Rhodesia (1924-53, 1964-6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-West Africa (Namibia) (1923-9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outhwest China (1949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in (185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in -- Carlist Government (1873-7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in -- Civil War Municipal Issues (1936-3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nish Guinea (1902-6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nish Morocco (1903-5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nish Sahara (Spanish Western Sahara) (1924-7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nish West Africa (1949-5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passk (1920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ri Lanka (197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ampalia (1912-3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ellaland (1884-8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traits Settlements (1867-194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dan (1897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detenland (193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ez Canal (18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ngei Ujong (1878-9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peh (1941-4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uriname (187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wahililand (Witu) (188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waziland (1889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weden (185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witzerland (185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yria (1919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zechwan (1933-36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Szeged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hiti (1882-93, 1903, 191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iwan (Formosa) (1886-95, 1945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jikistan (199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mmerfors (1866-8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nganyika (1921-35, 1961-6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ngier (1927-5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nzania (1965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nnu Tuva (1926-3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asmania (Van Dieman's Land) (1853-191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elsiai (Telschen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emesvar (19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eruel (1937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ete (1913-1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etuan (1908-0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hailand (Siam) (188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hessaly (189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hrace (1913-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hurn and Taxis (1852-6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ibet (1912-65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ientsin (1900-22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iflis (185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imor (1885-197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lacotalpan (185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obago (1879-9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ogo (189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okelau Islands (1948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omsk (192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onga (188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nsbaikal Province (192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nscaucasian Federated Republics (1923-2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nskei (1976-19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nsvaal (1870-191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nsylvania (191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vancore (1888-194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avancore-Cochin (1949-5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ebizonde (1909-1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engganu (191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ieste (1947-5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inidad (1851-19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inidad and Tobago (1913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ipolitania (1923-35, 1948-5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ristan da Cunha (1952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rucial States (1961-6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nisia (1888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rkey (1863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rkish Republic of Northern Cyprus (197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rks Islands (1867-1900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rks and Caicos Islands (1900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uscany (1851-6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valu (19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Two Sicilies (1858-6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bangi-Shari (1915-3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dine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ganda (1895-1902, 1962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kraine (1918-23, 1941-43, 1992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mm al Qiwain (1964-7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on Island (197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ted Arab Emirates (1972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ted Nations (1951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ted States of America (1847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ted States Post Office in China (1919-2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nited States Postmasters' Provisionals (1845-4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pper Silesia (1920-2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pper Volta (1920-32, 1959-8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Uruguay (1856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duz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itupu (1984-8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lenciennes (191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lona (1909-11, 1914-1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nuatu (1980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atican City (192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eglia (Krk) (192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enda (1979-9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enezia Giulia (1918-19, 1945-4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enezia Tridentina (1918-19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enezuela (1859-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ctoria (1850-191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ctoria Land (191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etnam (1945-5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etnam, Democratic Republic of (1954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etnam, Republic of (South Vietnam) (1955-7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lnius (1941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itoria (193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Vryburg (1899-19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adhwan (1888-c. 189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allis and Futuna Islands (1920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arsaw (191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arwiszki (19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enden (Livonia) (1862-190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estern Australia (1854-191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estern Hungary (Lajtabanat) (19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estern Ukraine (1918-1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est Irian (1962-7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layah Persekutuan (1979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ilkomir (Ukmerge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osnessensk (1942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rangel Issues (1902-2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Wurttemberg (1851-19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Yemen (1926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Yemen (People's Democratic Republic) (1968-90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Yucatan (192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ugoslavia (1918-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Yugoslavian Offices Abroad (1943-44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Yunnan (1926-35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ire (1971-9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mbezia (1894-19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mbia (1964-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nte (1941, 1943-44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nzibar (1895-196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ra (Zadar) (1943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ragoza (193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rasai (Zargrad) (194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rki (191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awiercie (191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elaya (Bluefields) (1904-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il Elwannyen Sesel (1980-9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imbabwe (1980-)</w:t>
            </w:r>
          </w:p>
        </w:tc>
      </w:tr>
      <w:tr>
        <w:trPr>
          <w:trHeight w:val="18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ulia (189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ululand (1888-98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Zurich (1843-5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Web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Web"/>
        <w:spacing w:before="280" w:after="28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52:00Z</dcterms:created>
  <dc:creator>Usuario_Inves</dc:creator>
  <dc:description/>
  <dc:language>en-US</dc:language>
  <cp:lastModifiedBy>usuario</cp:lastModifiedBy>
  <cp:lastPrinted>2002-04-08T14:42:00Z</cp:lastPrinted>
  <dcterms:modified xsi:type="dcterms:W3CDTF">2002-04-12T20:52:00Z</dcterms:modified>
  <cp:revision>2</cp:revision>
  <dc:subject/>
  <dc:title>Abkhazia (1995-)</dc:title>
</cp:coreProperties>
</file>